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rPr>
          <w:sz w:val="20"/>
        </w:rPr>
      </w:pPr>
      <w:r>
        <w:rPr>
          <w:sz w:val="20"/>
        </w:rPr>
        <w:object w:dxaOrig="7398" w:dyaOrig="1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9pt;height:499.85pt" filled="f" o:ole="">
            <v:imagedata r:id="rId3" o:title=""/>
          </v:shape>
          <o:OLEObject Type="Embed" ProgID="Excel.Sheet.12" ShapeID="ole_rId2" DrawAspect="Content" ObjectID="_2057533689" r:id="rId2"/>
        </w:object>
      </w:r>
    </w:p>
    <w:p>
      <w:pPr>
        <w:pStyle w:val="HeadCross"/>
        <w:rPr>
          <w:sz w:val="20"/>
        </w:rPr>
      </w:pPr>
      <w:r>
        <w:rPr>
          <w:sz w:val="20"/>
        </w:rPr>
        <w:t xml:space="preserve">КРОССВОРД  N 1   (Сетка 871)   </w:t>
      </w:r>
    </w:p>
    <w:p>
      <w:pPr>
        <w:pStyle w:val="Style17"/>
        <w:rPr/>
      </w:pPr>
      <w:r>
        <w:rPr>
          <w:rFonts w:cs="Times New Roman" w:ascii="Times New Roman" w:hAnsi="Times New Roman"/>
          <w:sz w:val="20"/>
        </w:rPr>
        <w:t>ПО ГОРИЗОНТАЛИ: 1. Тысяча по фене. 4. Аргумент для следствия. 7. Профессиональный обманщик. 11. Крик Хрюши. 12. Клан аборигенов. 13. Гигантская пепельница. 16. Влиятельный уголовник. 17. Вымогатель с компроматом. 18. Резиновый свистун "с дырочкой в правом боку" (песен</w:t>
      </w:r>
      <w:r>
        <w:rPr>
          <w:rFonts w:cs="Times New Roman" w:ascii="Times New Roman" w:hAnsi="Times New Roman"/>
          <w:sz w:val="20"/>
          <w:lang w:val="en-US"/>
        </w:rPr>
        <w:t>.</w:t>
      </w:r>
      <w:r>
        <w:rPr>
          <w:rFonts w:cs="Times New Roman" w:ascii="Times New Roman" w:hAnsi="Times New Roman"/>
          <w:sz w:val="20"/>
        </w:rPr>
        <w:t>). 20. "Пора смываться, господа!". 22. Пахан индийской закваски. 23. И хук, и кондратий, и свинг. 27. Раздоры, ссоры, беспорядок. 28. И орудие для пахоты, и крикливое чадо. 29. Слежка за подозреваемым. 34. Коллектив горлопанов. 35. Разборка с перьями. 36. Жена первого мужчины, у которого не было выбора. 37. Прямая хроника с места события. 40. Главарь бременских музыкантов. 45. Транспорт, "ставящий" нас на счетчик. 46. Топор плотника. 47. Киллер свечки. 52. Бремя, наложенное татаромонголами на Древнюю Русь. 53. Незаконное перемещение через государственную границу товаров, ценностей. 54. И законодательный, и террористический, и сами знаете какой. 55. Боевая подружка киллера. 58. Свидетель, не успевший вовремя отвернуться. 63. Волшебница, которая помогла аргонавту Ясону спереть золотое руно и "замочила" его невесту. 64. Уже не трагедия, но еще не комедия. 65. Волосы, "забывшие", как выглядит расческа. 70. Жизнь на колесах. 71. Поступок, который мешает попасть в рай. 72. Один из парных органов человека. 73. Спор на бабки. 76. Поступок, за который по головке не погладят. 79. Преступное соавторство. 81. Ларец со святым скелетом. 82. Делимое неубитого медведя. 83. Два пузыря водки. 84. Трофеи с удачной охоты. 85. Скопление людей, сборище. 86. Мебель для подсудимых.</w:t>
      </w:r>
    </w:p>
    <w:p>
      <w:pPr>
        <w:pStyle w:val="Style17"/>
        <w:rPr/>
      </w:pPr>
      <w:r>
        <w:rPr>
          <w:rFonts w:cs="Times New Roman" w:ascii="Times New Roman" w:hAnsi="Times New Roman"/>
          <w:sz w:val="20"/>
        </w:rPr>
        <w:t>ПО ВЕРТИКАЛИ: 1. Трюкач, косящий под артиста. 2. Его легче давать, чем ему следовать. 3. НЗ на случай войны. 5. Первая жена Адама, которую Бог сотворил из глины. 6. Шумел, пока деревья гнулись. 8. Река на картине Иванова "Явление Христа народу". 9. Краснокожие из Аризоны. 10. Живая "паутина" Интерпола. 14. Она у России особенная. 15. Выход "рыжего" и "белого". 19. Изнуряющая осада. 21. Дворцовая охрана. 22. Если она дурная, то ногам покоя не дает. 24. Скоросшиватель с компроматом. 25. Партия арестантов и путь ее следования. 26. Место встречи шпионов и разведчиков. 30. Бойкий парень. 31. Древо со смертельным ядом. 32. Девятиглавая змея, которую порешил Геракл. 33. "Татуировка" на скотине. 38. "Ша!" по-музыкальному. 39. Рыжий таракан с точки зрения немца. 41. Собачка, забившая место для Стрелки в космосе. 42. Шашка после прыжка "из грязи в князи". 43. Кость, которую метит бес. 44. Безоружная борьба. 48. Сражение за урожай. 49. Воин - символ неудачника. 50. Портянка под лапоть. 51. Ни рыба, ни мясо. 56. Предъявление претензий, сопровождаемое угрозами. 57. И фисташка, и кокос. 59. Разовый глоток воздуха. 60. "Крепость", обороняющая от разливов. 61. Полный облом. 62. Вооруженный крылатый пацан. 66. Мультипликационный кот, призывавший ребят жить дружно. 67. Дорога войны для Чингачгука. 68. Сладкая на халяву "кислятина". 69. Разрешение на отстрел. 74. Тюремный ябеда. 75. Безудержный напор. 77. Состояние нестояния после противостояния зеленому змию. 78. И "Золотой ярлык", и "Несквик". 79. Замоченный сахар. 80. Высотная изба.</w:t>
      </w:r>
    </w:p>
    <w:p>
      <w:pPr>
        <w:pStyle w:val="HeadCross"/>
        <w:rPr>
          <w:sz w:val="20"/>
        </w:rPr>
      </w:pPr>
      <w:r>
        <w:rPr>
          <w:sz w:val="20"/>
        </w:rPr>
        <w:t xml:space="preserve">ОТВЕТЫ НА КРОССВОРД  N 1  </w:t>
      </w:r>
    </w:p>
    <w:p>
      <w:pPr>
        <w:pStyle w:val="Style17"/>
        <w:rPr/>
      </w:pPr>
      <w:r>
        <w:rPr>
          <w:rFonts w:cs="Times New Roman" w:ascii="Times New Roman" w:hAnsi="Times New Roman"/>
          <w:sz w:val="20"/>
        </w:rPr>
        <w:t>ПО ГОРИЗОНТАЛИ: 1. "Косарь". 4. Улика. 7. Кидала. 11. Визг. 12. Племя. 13. Урна. 16. Авторитет. 17. Шантажист. 18. Ёжик. 20. "Атас". 22. Гуру. 23. Удар. 27. Смута. 28. Орало. 29. Хвост. 34. Хор. 35. Поножовщина. 36. Ева. 37. Репортаж. 40. Трубадур. 45. Такси. 46. Тесак. 47. Пламя. 52. Иго. 53. Контрабанда. 54. Акт. 55. Винтовка. 58. Очевидец. 63. Медея. 64. Драма. 65. Космы. 70. Езда. 71. Грех. 72. Рука. 73. Пари. 76. Проступок. 79. Соучастие. 81. Рака. 82. Шкура. 83. Литр. 84. Добыча. 85. Толпа. 86. Скамья.</w:t>
      </w:r>
    </w:p>
    <w:p>
      <w:pPr>
        <w:pStyle w:val="Style17"/>
        <w:rPr/>
      </w:pPr>
      <w:r>
        <w:rPr>
          <w:rFonts w:cs="Times New Roman" w:ascii="Times New Roman" w:hAnsi="Times New Roman"/>
          <w:sz w:val="20"/>
        </w:rPr>
        <w:t>ПО ВЕРТИКАЛИ: 1. Каскадёр. 2. Совет. 3. Резерв. 5. Лилит. 6. Камыш. 8. Иордан. 9. Апачи. 10. Агентура. 14. Стать. 15. Антре. 19. Измор. 21. Стража. 22. Голова. 24. Досье. 25. Этап. 26. Явка. 30. Ухарь. 31. Анчар. 32. Гидра. 33. Тавро. 38. Пиано. 39. Русак. 41. Белка. 42. Дамка. 43. Ребро. 44. Самбо. 48. Битва. 49. Аника. 50. Онуча. 51. Птица. 56. Наезд. 57. Орех. 59. Вдох. 60. Дамба. 61. Крах. 62. Амур. 66. Леопольд. 67. Тропа. 68. Уксус. 69. Лицензия. 74. Стукач. 75. Натиск. 77. Отруб. 78. Какао. 79. Сироп. 80. Терем.</w:t>
      </w:r>
    </w:p>
    <w:p>
      <w:pPr>
        <w:pStyle w:val="Style14"/>
        <w:rPr>
          <w:sz w:val="20"/>
        </w:rPr>
      </w:pPr>
      <w:r>
        <w:rPr>
          <w:sz w:val="20"/>
        </w:rPr>
        <w:object w:dxaOrig="7398" w:dyaOrig="11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pt;height:499.85pt" filled="f" o:ole="">
            <v:imagedata r:id="rId5" o:title=""/>
          </v:shape>
          <o:OLEObject Type="Embed" ProgID="Excel.Sheet.12" ShapeID="ole_rId4" DrawAspect="Content" ObjectID="_797771082" r:id="rId4"/>
        </w:object>
      </w:r>
    </w:p>
    <w:p>
      <w:pPr>
        <w:pStyle w:val="HeadCross"/>
        <w:rPr/>
      </w:pPr>
      <w:r>
        <w:rPr>
          <w:sz w:val="20"/>
        </w:rPr>
        <w:t xml:space="preserve">КРОССВОРД  N 2   (Сетка 870)   </w:t>
      </w:r>
    </w:p>
    <w:p>
      <w:pPr>
        <w:pStyle w:val="Style17"/>
        <w:rPr/>
      </w:pPr>
      <w:r>
        <w:rPr>
          <w:rFonts w:cs="Times New Roman" w:ascii="Times New Roman" w:hAnsi="Times New Roman"/>
          <w:sz w:val="20"/>
        </w:rPr>
        <w:t>ПО ГОРИЗОНТАЛИ: 1. Вся наша жизнь, кроме пальбы, с точки зрения Булата Окуджавы. 4. Железяка, косящая под человека. 7. Танковый коллектив. 10. Облигация или денежный знак. 11. Великое китайское сооружение. 12. Камень-хранитель. 16. Жулик-ловкач. 17. Отсутствие законности. 18. Рождение козла. 20. Бог-алкаш. 22. Кокаиновый куст. 23. Предводитель шайки похитителей золотого руна. 27. "Потолочный" приговор. 28. "Скверная" дорога. 29. "Обитатель" самой большой пирамиды. 34. Лагерник, но пионер. 35. Качество, за которое Варваре оторвали нос. 36. Ложе для отдачи концов. 37. Единственное у циклопа. 39. "Окольцованный" немецкий автомобиль. 40. Заточка жницы. 42. Звериный крик. 45. Женсовет при султане. 46. Сомнительный слух. 47. Массовое рукоприкладство. 52. "Погребальная" повесть А.И. Куприна. 53. Тип магазина, наиболее привлекательный для воришек. 54. Бублик на чертеже. 55. "Бабки", сорванные в казино. 57. Проверка на вшивость. 58. Неоспоримое явление. 60. Супервозбуждение. 63. Морозильный газ. 64. Восставший в натуре Стенька. 65. Небесная буза с подсветкой. 70. Жизнь коллектива в отсутствие начальства. 71. Печурка под отчим кровом. 72. Отец первого братоубийцы. 73. Возможность, шанс по фене. 76. "У моей девочки есть одна маленькая штучка" (любимый танец Остапа Бендера). 79. Болтовня, раздражающая слух. 81. Бланк "Кто? Где? Когда?". 82. И битва, и ругань. 83. Мафия, говорящая по-китайски. 84. Титул, подаренный Хрущевым кукурузе. 85. Ее можно получить от продавщицы. 86. Шинель в рулоне.</w:t>
      </w:r>
    </w:p>
    <w:p>
      <w:pPr>
        <w:pStyle w:val="Style17"/>
        <w:rPr/>
      </w:pPr>
      <w:r>
        <w:rPr>
          <w:rFonts w:cs="Times New Roman" w:ascii="Times New Roman" w:hAnsi="Times New Roman"/>
          <w:sz w:val="20"/>
        </w:rPr>
        <w:t>ПО ВЕРТИКАЛИ: 2. Растительный "лох". 3. Сельхоз-расческа. 5. Автор книги "Вредные советы". 6. Колотун при простуде. 8. Тара для нагана. 9. Смотр войск. 10. Мокрое блюдо для сухих фруктов. 13. Часть ноги от колена до стопы. 14. Реакция пушки на выстрел. 15. Трава с листьями-лезвиями. 19. "Шмон" с санкции прокурора. 21. Убогая лачуга. 22. Легендарная петербургская тюрьма. 24. Выхлопная труба ракеты. 25. Злобный выпад шприца. 26. Что заводят по поводу преступления? 30. Преступное обращение с сейфом. 31. Будущий стукач. 32. Каков вопрос, таков и он. 33. Его имеют, как и обязанность. 38. Живность чабана. 39. Подпись на шифровках Штирлица. 41. Бандит с морской дороги. 42. Криминальный бизнес. 43. Ссора с криками. 44. Тарас Бульба его породил, а Киса Воробьянинов чуть было не зарезал. 48. "Связная" между баржой и бурлаком. 49. Возвращение блудного альпиниста. 50. Расцветка животного на языке собачников. 51. Конфеты типа дроби. 56. Узаконенное покушение на ваш кошелек. 57. Стул у короля. 59. Бутылка без джина. 60. Прут для повинной спины. 61. Разряд дипломатов и капитанов. 62. "Плод пальмы" из трех пальцев. 66. Воровской псевдоним. 67. То, что сводят бандюки, когда не могут свести концы с концами. 68. Мужик без бабок. 69. Даровое угощение. 74. Мастер по пению дифирамбов. 75. Огрызок сигареты. 77. И байкер, и музыкант. 78. "Пипл" по-русски. 79. Крестный отец "Лесоповала". 80. И почтовый, и пищеварительный.</w:t>
      </w:r>
    </w:p>
    <w:p>
      <w:pPr>
        <w:pStyle w:val="HeadCross"/>
        <w:rPr/>
      </w:pPr>
      <w:r>
        <w:rPr>
          <w:sz w:val="20"/>
        </w:rPr>
        <w:t xml:space="preserve">ОТВЕТЫ НА КРОССВОРД  N 2  </w:t>
      </w:r>
    </w:p>
    <w:p>
      <w:pPr>
        <w:pStyle w:val="Style17"/>
        <w:rPr/>
      </w:pPr>
      <w:r>
        <w:rPr>
          <w:rFonts w:cs="Times New Roman" w:ascii="Times New Roman" w:hAnsi="Times New Roman"/>
          <w:sz w:val="20"/>
        </w:rPr>
        <w:t>ПО ГОРИЗОНТАЛИ: 1. Гульба. 4. Робот. 7. Экипаж. 10. Купюра. 11. Стена. 12. Оберег. 16. Махинатор. 17. Беспредел. 18. Окот. 20. Вакх. 22. Кока. 23. Ясон. 27. "Вышка". 28. Аллея. 29. Хеопс. 34. Зек. 35. Любопытство. 36. Одр. 37. Око. 39. "Ауди". 40. Серп. 42. Рёв. 45. Гарем. 46. Свист. 47. Драка. 52. "Яма". 53. Супермаркет. 54. Тор. 55. Куш. 57. Тест. 58. Факт. 60. Раж. 63. Фреон. 64. Разин. 65. Гроза. 70. Лафа. 71. Очаг. 72. Адам. 73. Маза. 76. Чарльстон. 79. Трескотня. 81. Анкета. 82. Брань. 83. Триада. 84. Царица. 85. Сдача. 86. Скатка.</w:t>
      </w:r>
    </w:p>
    <w:p>
      <w:pPr>
        <w:pStyle w:val="Style17"/>
        <w:rPr>
          <w:rFonts w:ascii="Times New Roman" w:hAnsi="Times New Roman" w:cs="Times New Roman"/>
          <w:sz w:val="20"/>
        </w:rPr>
      </w:pPr>
      <w:r>
        <w:rPr>
          <w:rFonts w:cs="Times New Roman" w:ascii="Times New Roman" w:hAnsi="Times New Roman"/>
          <w:sz w:val="20"/>
        </w:rPr>
        <w:t>ПО ВЕРТИКАЛИ: 2. Лопух. 3. Борона. 5. Остер. 6. Озноб. 8. Кобура. 9. Парад. 10. Компот. 13. Голень. 14. Откат. 15. Осока. 19. Обыск. 21. Халупа. 22. "Кресты". 24. Сопло. 25. Укол. 26. Дело. 30. Взлом. 31. Ябеда. 32. Ответ. 33. Право. 38. Отара. 39. Алекс. 41. Пират. 42. Рэкет. 43. Свара. 44. Остап. 48. Лямка. 49. Спуск. 50. Окрас. 51. Драже. 56. Штраф. 57. Трон. 59. Тара. 60. Розга. 61. Ранг. 62. Фига. 66. Кличка. 67. Счёты. 68. Самец. 69. Халява. 74. Льстец. 75. Окурок. 77. Рокер. 78. Народ. 79. Танич. 80. Тракт.</w:t>
      </w:r>
    </w:p>
    <w:p>
      <w:pPr>
        <w:pStyle w:val="Style14"/>
        <w:rPr>
          <w:sz w:val="20"/>
        </w:rPr>
      </w:pPr>
      <w:r>
        <w:rPr>
          <w:sz w:val="20"/>
        </w:rPr>
        <w:object w:dxaOrig="7398" w:dyaOrig="11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499.85pt" filled="f" o:ole="">
            <v:imagedata r:id="rId7" o:title=""/>
          </v:shape>
          <o:OLEObject Type="Embed" ProgID="Excel.Sheet.12" ShapeID="ole_rId6" DrawAspect="Content" ObjectID="_355624737" r:id="rId6"/>
        </w:object>
      </w:r>
    </w:p>
    <w:p>
      <w:pPr>
        <w:pStyle w:val="HeadCross"/>
        <w:rPr/>
      </w:pPr>
      <w:r>
        <w:rPr>
          <w:sz w:val="20"/>
        </w:rPr>
        <w:t xml:space="preserve">КРОССВОРД  N 3   (Сетка 408)   </w:t>
      </w:r>
    </w:p>
    <w:p>
      <w:pPr>
        <w:pStyle w:val="Style17"/>
        <w:rPr/>
      </w:pPr>
      <w:r>
        <w:rPr>
          <w:rFonts w:cs="Times New Roman" w:ascii="Times New Roman" w:hAnsi="Times New Roman"/>
          <w:sz w:val="20"/>
        </w:rPr>
        <w:t>ПО ГОРИЗОНТАЛИ: 1. Подготовительные курсы для киллеров, формально считающиеся видом спорта. 5. Декаданс в экономике. 8. Госпереворот, организованный группой заговорщиков. 12. Лихорадочное состояние. 13. Поругание церковной святыни, богохульство. 14. Хранилище невыносимого сора. 15. Пряность для глинтвейна. 16. "Лимон" после деноминации. 17. Тяжелые деревянные оковы. 19. Триумфальная архитектура. 21. Непогода с блеском и треском. 22. Опора моста, плотины. 23. И боковой удар, и джазовый стиль. 25. Чисто конкретный день. 27. Характер, иногда крутой. 29. Аморальный субъект, который "вкалывает" с утра до вечера. 31. Сотрудник конторы Железного Феликса. 32. Охранник зубов Кристины Орбакайте. 33. Из него выпрыгивают гренки. 37. Помещение, которое можно задраить. 38. Весточка из банка. 39. Рептилия юрского периода. 40. "Ай-ай-ай" взглядом. 42. Любовная "стрелка". 44. Корабельная орда. 46. Застекленный проем. 49. Тайный агент с легендой. 51. "Взятка" в долг. 52. "Розы-слезы" для поэта. 53. Клан скрипичных мастеров. 55. Изображение кого-нибудь в подчеркнуто искаженном карикатурном виде. 57. Плата за пленника. 60. Народ по пятому пункту. 61. Точка, куда бегут за куревом. 63. Облегчитель понимания в виде "колес". 64. Начальные сведения (разг.). 65. Ложь, шитая белыми нитками. 66. Помост для казни. 67. Община "перекати поле". 72. "Корнеплод", который мы чешем в тихой задумчивости. 74. "Послеубойная" скотина. 75. Головы стригущихся под него, выглядят просто блестяще. 76. Торец початой колбасы. 80. Пуленепробиваемая одежда омоновца. 81. Алхимия для химика. 82. Чисто-конкретный пацан. 83. Лишенный острого ума. 84. Выдающийся зуб у вампира.</w:t>
      </w:r>
    </w:p>
    <w:p>
      <w:pPr>
        <w:pStyle w:val="Style17"/>
        <w:rPr/>
      </w:pPr>
      <w:r>
        <w:rPr>
          <w:rFonts w:cs="Times New Roman" w:ascii="Times New Roman" w:hAnsi="Times New Roman"/>
          <w:sz w:val="20"/>
        </w:rPr>
        <w:t>ПО ВЕРТИКАЛИ: 2. "Должность" Хлестакова. 3. Дама за штурвалом самолета. 4. "Ударник труда" по принуждению. 6. Много шума - и ничего (пиротехническое). 7. У Леннона - имя, у Элтона - фамилия. 8. Доброжелательное укрытие. 9. Коробочка с чертиком. 10. Дядька в цирке, который кидает все, что попадется под руку. 11. Нырок, забывший вынырнуть. 18. Селедка-дальневосточница. 19. Сетчатый узор. 20. Чикагский гангстер. 21. Отделом по борьбе с ним руководил Глеб Жеглов. 24. Ковбойское ружье. 26. Торговец свининой. 28. Зверь позорный. 30. "Ядреный" физик. 34. Убийственная политика. 35. Вражда, ссора. 36. Японский обычай с летальным исходом. 41. Флирт по-иному. 43. Хиханьки до упаду. 45. "Звездный" цветок осени. 46. Защита в масштабе страны. 47. И черная, и ветряная. 48. Бравый солдат из поэмы А. Твардовского. 50. Если ферзь - королева, то слон - ... . 51. Прекращение пьянства. 54. Бег далеко и надолго. 56. Многоборье ковбоев. 58. И кондитерское изделие, и досадная промашка. 59. Резвость, проворство. 62. Иное название кутузки. 68. Острова с таинственным треугольником. 69. Трещина в отношениях. 70. Изба в ожидании крыши. 71. Не перекрестится, пока не грянет гром. 73. Литература, в которой "Пегас не валялся". 77. Степень наказания. 78. Танец со стуком ногами. 79. "Кирпич" для шофера.</w:t>
      </w:r>
    </w:p>
    <w:p>
      <w:pPr>
        <w:pStyle w:val="HeadCross"/>
        <w:rPr/>
      </w:pPr>
      <w:r>
        <w:rPr>
          <w:sz w:val="20"/>
        </w:rPr>
        <w:t xml:space="preserve">ОТВЕТЫ НА КРОССВОРД  N 3 </w:t>
      </w:r>
    </w:p>
    <w:p>
      <w:pPr>
        <w:pStyle w:val="Style17"/>
        <w:rPr/>
      </w:pPr>
      <w:r>
        <w:rPr>
          <w:rFonts w:cs="Times New Roman" w:ascii="Times New Roman" w:hAnsi="Times New Roman"/>
          <w:sz w:val="20"/>
        </w:rPr>
        <w:t>ПО ГОРИЗОНТАЛИ: 1. Стрельба. 5. Спад. 8. Путч. 12. Жар. 13. Святотатство. 14. Изба. 15. Гвоздика. 16. "Штука". 17. Колодки. 19. Арка. 21. Буря. 22. Ряж. 23. Свинг. 25. Дата. 27. Нрав. 29. Наркоман. 31. Чекист. 32. "Дирол". 33. Тостер. 37. Отсек. 38. Авизо. 39. Ящер. 40. Укор. 42. Рандеву. 44. Армада. 46. Окно. 49. Конспиратор. 51. Заём. 52. Рифма. 53. Амати. 55. Шарж. 57. Выкуп. 60. Нация. 61. Ларёк. 63. "Рондо". 64. Азы. 65. Враки. 66. Эшафот. 67. Табор. 72. Репа. 74. Туша. 75. Ноль. 76. Срез. 80. Бронежилет. 81. Лженаука. 82. Братан. 83. Тупица. 84. Клык.</w:t>
      </w:r>
    </w:p>
    <w:p>
      <w:pPr>
        <w:pStyle w:val="Style17"/>
        <w:rPr/>
      </w:pPr>
      <w:r>
        <w:rPr>
          <w:rFonts w:cs="Times New Roman" w:ascii="Times New Roman" w:hAnsi="Times New Roman"/>
          <w:sz w:val="20"/>
        </w:rPr>
        <w:t>ПО ВЕРТИКАЛИ: 2. Ревизор. 3. Лётчица. 4. Батрак. 6. Петарда. 7. Джон. 8. Приют. 9. Табакерка. 10. Жонглёр. 11. Утопленник. 18. Иваси. 19. Ажур. 20. Капоне. 21. Бандитизм. 24. Винчестер. 26. Мясник. 28. Волк. 30. Атомщик. 34. Террор. 35. Рознь. 36. Харакири. 41. Кадрёж. 43. Умора. 45. Астра. 46. Оборона. 47. Оспа. 48. Тёркин. 50. Офицер. 51. Завязка. 54. Марафон. 56. Родео. 58. Плюшка. 59. Прыть. 62. Каталажка. 68. Бермуды. 69. Разлад. 70. Сруб. 71. Мужик. 73. Проза. 77. Мера. 78. Степ. 79. Знак.</w:t>
      </w:r>
    </w:p>
    <w:p>
      <w:pPr>
        <w:pStyle w:val="Style14"/>
        <w:rPr>
          <w:sz w:val="20"/>
        </w:rPr>
      </w:pPr>
      <w:r>
        <w:rPr>
          <w:sz w:val="20"/>
        </w:rPr>
        <w:object w:dxaOrig="7398" w:dyaOrig="11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9pt;height:499.85pt" filled="f" o:ole="">
            <v:imagedata r:id="rId9" o:title=""/>
          </v:shape>
          <o:OLEObject Type="Embed" ProgID="Excel.Sheet.12" ShapeID="ole_rId8" DrawAspect="Content" ObjectID="_934710020" r:id="rId8"/>
        </w:object>
      </w:r>
    </w:p>
    <w:p>
      <w:pPr>
        <w:pStyle w:val="HeadCross"/>
        <w:rPr/>
      </w:pPr>
      <w:r>
        <w:rPr>
          <w:sz w:val="20"/>
        </w:rPr>
        <w:t xml:space="preserve">КРОССВОРД  N 4   (Сетка 405)   </w:t>
      </w:r>
    </w:p>
    <w:p>
      <w:pPr>
        <w:pStyle w:val="Style17"/>
        <w:rPr/>
      </w:pPr>
      <w:r>
        <w:rPr>
          <w:rFonts w:cs="Times New Roman" w:ascii="Times New Roman" w:hAnsi="Times New Roman"/>
          <w:sz w:val="20"/>
        </w:rPr>
        <w:t>ПО ГОРИЗОНТАЛИ: 1. Группа серых тамбовских товарищей. 4. Подкоп под неприятеля. 6. Место, куда самосвалы сваливают на ночлег. 10. Лексика из подворотни. 13. Витаминный "коллега" фрукта. 14. Культурное пьянство. 15. Панталоны гимнаста. 16. Военный при "ядерном щите". 17. Многочисленные заботы. 18. Лучшая валюта для путешествий по Европе. 20. Север по-флотски. 23. Смысл, с которого сбивают. 24. Метель в ярости. 26. Купи-продай во множественном числе. 27. Герой трагедии Софокла. 29. "Смертельный" сон. 31. То, что настоящий гусар вставлял в канделябр. 32. Что обычно стоит в окне? 34. Папиросы с джигитом. 36. Удлинение языка посредством воздействия на другие части тела. 37. Финляндия на языке финнов. 39. "Алмаз" разливающего. 40. А нечистым трубочистам стыд и что? 41. Кислая болотная ягода. 43. Известная песня на стихи Михаила Светлова. 45. И ткань, и способ отступления. 47. Уголовный эксперт. 49. Соревнования, которых загнанных лошадей если не пристреливают, то дисквалифицируют. 52. Североатлантический военный блок. 54. Летающий "шприц". 56. Цветок, под который больше всего любят косить йоги. 58. Его выбрасывают на стоянке судна. 59. Инициатор разрушения храма Христа Спасителя. 60. И мешок, набитый сеном, и мужик, лишенный воли. 61. И нож, и европейка. 62. Машина-"малосемейка". 63. Продажное содержимое прилавков. 65. Раскатистый и виртуозный пассаж в пении. 66. Фото "в лоб". 69. Боевая подруга Петьки. 70. "Доносчику - первый ..." (поговорка). 71. Хана. 72. Варенье к английскому завтраку. 77. Ожидающий казни. 78. Композитор с "милицейской" фамилией. 79. Беспросветность. 80. Лицо "владикавказской" национальности. 81. Коньяк, согревающий британцев.</w:t>
      </w:r>
    </w:p>
    <w:p>
      <w:pPr>
        <w:pStyle w:val="Style17"/>
        <w:rPr/>
      </w:pPr>
      <w:r>
        <w:rPr>
          <w:rFonts w:cs="Times New Roman" w:ascii="Times New Roman" w:hAnsi="Times New Roman"/>
          <w:sz w:val="20"/>
        </w:rPr>
        <w:t>ПО ВЕРТИКАЛИ: 2. Знаток продажных ценностей. 3. Персонаж известного романса, так и норовящий загнать лошадей. 4. Предмет мебели, удобный до тех пор, пока к нему не подвели электричество. 5. Часть жизни, в которой нельзя ничего поправить. 7. Голосование с урнами. 8. Штабс-капитан, боровшийся с неуловимыми мстителями. 9. Водитель летающей "этажерки". 11. Заговорщик против государя. 12. Несостоятельный должник. 17. Прикид врача. 19. "След" пальца. 21. Смелость, бесстрашие, храбрость. 22. "В ... легко брать, да тяжело отдавать" (пословица). 25. Бандит - секир башка. 27. Сочинение писателя о том, о сём. 28. Продавщица валютной любви. 30. Букетное художество японцев. 33. Место, где что-то хранится, припрятано (разговорное). 34. Азиатская страна, которую населяет четверть человечества. 35. Скрытое место для нападения. 38. Конь, которого хомут оскорбляет. 42. Отец В. Жириновского. 43. Один из тех, кого украшают усы. 44. Старинная каска. 46. Начальник РОВД при государе-батюшке. 48. "Опускающий" музыкальный знак. 50. Прозвище мужчины, находящегося на содержании у любовницы. 51. "Шведский" снаряд в гимнастическом зале. 53. Друг-испанец. 55. В него закатывают в ходе разборки. 57. Коллектив борзых. 58. Японская мафия. 60. Режиссер, которого прославило "Криминальное чтиво". 63. Светящийся след пули. 64. Бумага, мешающая забыть о долгах даже склеротику. 67. Дорожный маневр, которым Никита пугал Америку. 68. Искуситель цвета доллара. 73. Ружейная пуля на крупного зверя. 74. Деликатес желтой прессы. 75. Скряга, скупой человек. 76. Душитель из печки.</w:t>
      </w:r>
    </w:p>
    <w:p>
      <w:pPr>
        <w:pStyle w:val="HeadCross"/>
        <w:rPr/>
      </w:pPr>
      <w:r>
        <w:rPr>
          <w:sz w:val="20"/>
        </w:rPr>
        <w:t xml:space="preserve">ОТВЕТЫ НА КРОССВОРД  N 4  </w:t>
      </w:r>
    </w:p>
    <w:p>
      <w:pPr>
        <w:pStyle w:val="Style17"/>
        <w:rPr/>
      </w:pPr>
      <w:r>
        <w:rPr>
          <w:rFonts w:cs="Times New Roman" w:ascii="Times New Roman" w:hAnsi="Times New Roman"/>
          <w:sz w:val="20"/>
        </w:rPr>
        <w:t>ПО ГОРИЗОНТАЛИ: 1. Стая. 4. Сапа. 6. Автобаза. 10. Мат. 13. Овощ. 14. Употребление. 15. Трико. 16. Ракетчик. 17. Хлопоты. 18. Евро. 20. Норд. 23. Толк. 24. Вьюга. 26. Опт. 27. Эдип. 29. Летаргия. 31. Свеча. 32. Стекло. 34. "Казбек". 36. Пытка. 37. Суоми. 39. Глаз. 40. Срам. 41. Клюква. 43. Гренада. 45. Драп. 47. Криминалист. 49. Бега. 52. Нато. 54. Комар. 56. Лотос. 58. Якорь. 59. Киров. 60. Тюфяк. 61. Финка. 62. "Ока". 63. Товар. 65. Рулада. 66. Анфас. 69. Анка. 70. Кнут. 71. Амба. 72. Джем. 77. Смертник. 78. Мусоргский. 79. Тьма. 80. Осетин. 81. Бренди.</w:t>
      </w:r>
    </w:p>
    <w:p>
      <w:pPr>
        <w:pStyle w:val="Style17"/>
        <w:rPr/>
      </w:pPr>
      <w:r>
        <w:rPr>
          <w:rFonts w:cs="Times New Roman" w:ascii="Times New Roman" w:hAnsi="Times New Roman"/>
          <w:sz w:val="20"/>
        </w:rPr>
        <w:t>ПО ВЕРТИКАЛИ: 2. Товаровед. 3. Ямщик. 4. Стул. 5. Прошлое. 7. Выборы. 8. Овечкин. 9. Авиатор. 11. Крамольник. 12. Банкрот. 17. Халат. 19. Отпечаток. 21. Отвага. 22. Долг. 25. Головорез. 27. Эссе. 28. Путана. 30. Икебана. 33. Загашник. 34. Китай. 35. Засада. 38. Скакун. 42. Юрист. 43. Гусар. 44. Шлем. 46. Пристав. 48. Бемоль. 50. Альфонс. 51. Стенка. 53. Амиго. 55. Асфальт. 57. Свора. 58. Якудза. 60. Тарантино. 63. Трасса. 64. Вексель. 67. Обгон. 68. Змий. 73. Жакан. 74. Утка. 75. Жмот. 76. Угар.</w:t>
      </w:r>
    </w:p>
    <w:p>
      <w:pPr>
        <w:pStyle w:val="Style14"/>
        <w:rPr>
          <w:sz w:val="20"/>
        </w:rPr>
      </w:pPr>
      <w:r>
        <w:rPr>
          <w:sz w:val="20"/>
        </w:rPr>
        <w:object w:dxaOrig="7398" w:dyaOrig="11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9pt;height:499.85pt" filled="f" o:ole="">
            <v:imagedata r:id="rId11" o:title=""/>
          </v:shape>
          <o:OLEObject Type="Embed" ProgID="Excel.Sheet.12" ShapeID="ole_rId10" DrawAspect="Content" ObjectID="_408700464" r:id="rId10"/>
        </w:object>
      </w:r>
    </w:p>
    <w:p>
      <w:pPr>
        <w:pStyle w:val="HeadCross"/>
        <w:rPr/>
      </w:pPr>
      <w:r>
        <w:rPr>
          <w:sz w:val="20"/>
        </w:rPr>
        <w:t xml:space="preserve">КРОССВОРД  N 5   (Сетка 872)   </w:t>
      </w:r>
    </w:p>
    <w:p>
      <w:pPr>
        <w:pStyle w:val="Style17"/>
        <w:rPr/>
      </w:pPr>
      <w:r>
        <w:rPr>
          <w:rFonts w:cs="Times New Roman" w:ascii="Times New Roman" w:hAnsi="Times New Roman"/>
          <w:sz w:val="20"/>
        </w:rPr>
        <w:t>ПО ГОРИЗОНТАЛИ: 1. Дело, портящее послужной список следователя (разговорное). 4. Верхняя одежда "без рук, без ног". 7. Орудие труда взломщика. 9. Занятие зайцев в темно-синем лесу. 10. Глубоко личное дело. 11. Дозволенный вход. 15. Галлюциноген. 16. Интриги старухи Шапокляк. 17. Состояние, в котором легко лишиться состояния. 18. Капкан для танка. 19. Не знает деньгам счет. 21. Клеймо на изделии из золота. 22. Любитель горилки. 24. Пугало бандерлогов. 25. Пресечение свободы. 26. Альтернатива кошельку, предлагаемая порядочным грабителем. 27. Рогатка для горшка. 32. Кликуха литератора. 33. "Браслеты" для преступника. 34. Ветер, дующий на "вест". 36. "Разговор" на криминальном жаргоне. 38. Снаряд со взрывным норовом. 40. Крестьянские "нунчаки". 41. Стольный град греков. 42. Единственная женщина, которая всегда точно знает, где ее муж. 43. Окосевший парусник. 48. "Нужда железо ломает. Нужда - что ..." (поговорка). 49. Хорошая школа жизни, которую лучше проходить заочно. 50. Место для хранения пятого туза в колоде. 51. Именно его, по мнению Владимира Высоцкого, съели аборигены вместо повара. 52. Вор, сообщающий свое имя. 56. И "сэр", и "братан". 59. Хилый, ничем не примечательный парень. 60. Утонченное изящество. 61. Еда, пища. 66. Земляное ограждение крепости. 67. Прощальный танец Фокса в "Астории". 68. Сидит за решеткой в темнице. 69. Каждое из двадцати тысяч в романе Жюля Верна. 70. Место для спертого дыханья. 72. Пустота в стволе дерева. 73. Нашенский "бейсбол". 75. Опущенный баритон. 76. Чрезмерная самоуверенность. 77. Реклама предстоящих зрелищ. 78. Предположение прокуратуры. 79. Модный магазин для толстосумов. 80. Так обзывают скумбрию в заграничных ресторанах. 81. И курорт, и портвейн.</w:t>
      </w:r>
    </w:p>
    <w:p>
      <w:pPr>
        <w:pStyle w:val="Style17"/>
        <w:rPr/>
      </w:pPr>
      <w:r>
        <w:rPr>
          <w:rFonts w:cs="Times New Roman" w:ascii="Times New Roman" w:hAnsi="Times New Roman"/>
          <w:sz w:val="20"/>
        </w:rPr>
        <w:t>ПО ВЕРТИКАЛИ: 2. Пацан, живущий рядом. 3. Чисто конкретный ресторан. 5. Поедание хомо сапиенсов. 6. Исполнитель роли мафиози Козюльского в комедии В.Меньшова "Ширли-Мырли". 7. Место военных действий. 8. Пламенный заменитель сердца летчиков. 9. Знаменитый тезка капитана Врунгеля. 12. Заведение на Дерибасовской, где "собиралася компания блатная". 13. В Древней Руси: разорившийся купец. 14. Праздник, которому предшествует Великий пост. 20. Кругосветные гастроли. 21. Торговая часть города в Древней Руси. 23. Шофер, спешащий на кладбище. 24. Раструбы перчаток. 28. Джеймс Бонд с точки зрения противника. 29. Самая длинная река Азии. 30. Домашнее пиво. 31. Волосатый сторонник свободных нравов. 35. Липа по фене. 36. Разбойничья шайка. 37. "Привяжется сума - откажется ..." (пословица). 38. Царская протекция. 39. "Восток - дело тонкое" (киногерой). 40. Человек, которого лучше не просить называть вещи своими именами. 44. Недуг, передающийся теми, кто в прямом смысле чихать на вас хотел. 45. "Меню" строительства. 46. Домашние вещи. 47. Жилплощадь для неживых членов семьи. 53. Коралловое "кольцо" в океане. 54. Князь Мышкин с точки зрения Ф.М. Достоевского. 55. Пособие для общения с иностранной братвой. 56. Вид военных действий. 57. Юная собачка. 58. Крестьянский клочок земли. 62. "Астрономический" титул известного артиста. 63. Немецкая "водка". 64. Река, которой восхищался Гоголь. 65. Время беспредела профессоров и доцентов. 71. И проездной, и лотерейный. 72. Карточное строение. 74. Затея прохиндея. 75. Итальянский "конец".</w:t>
      </w:r>
    </w:p>
    <w:p>
      <w:pPr>
        <w:pStyle w:val="HeadCross"/>
        <w:rPr/>
      </w:pPr>
      <w:r>
        <w:rPr>
          <w:sz w:val="20"/>
        </w:rPr>
        <w:t xml:space="preserve">ОТВЕТЫ НА КРОССВОРД  N 5  </w:t>
      </w:r>
    </w:p>
    <w:p>
      <w:pPr>
        <w:pStyle w:val="Style17"/>
        <w:rPr/>
      </w:pPr>
      <w:r>
        <w:rPr>
          <w:rFonts w:cs="Times New Roman" w:ascii="Times New Roman" w:hAnsi="Times New Roman"/>
          <w:sz w:val="20"/>
        </w:rPr>
        <w:t>ПО ГОРИЗОНТАЛИ: 1. "Висяк". 4. Накидка. 7. Фомка. 9. Косьба. 10. Интим. 11. Доступ. 15. Лсд. 16. Козни. 17. Азарт. 18. Ров. 19. Мот. 21. Проба. 22. Хохол. 24. Каа. 25. Арест. 26. Жизнь. 27. Ухват. 32. Псевдоним. 33. Наручники. 34. Ост. 36. Базар. 38. Фугас. 40. Цеп. 41. Афины. 42. Вдова. 43. Шхуна. 48. Ржа. 49. Армия. 50. Рукав. 51. Кук. 52. Плагиатор. 56. Обращение. 59. Додик. 60. Изыск. 61. Снедь. 66. Вал. 67. Танго. 68. Узник. 69. Лье. 70. Зоб. 72. Дупло. 73. Лапта. 75. Бас. 76. Апломб. 77. Анонс. 78. Версия. 79. Бутик. 80. Макрель. 81. Анапа.</w:t>
      </w:r>
    </w:p>
    <w:p>
      <w:pPr>
        <w:pStyle w:val="Style17"/>
        <w:rPr>
          <w:rFonts w:ascii="Times New Roman" w:hAnsi="Times New Roman" w:cs="Times New Roman"/>
          <w:sz w:val="20"/>
        </w:rPr>
      </w:pPr>
      <w:r>
        <w:rPr>
          <w:rFonts w:cs="Times New Roman" w:ascii="Times New Roman" w:hAnsi="Times New Roman"/>
          <w:sz w:val="20"/>
        </w:rPr>
        <w:t>ПО ВЕРТИКАЛИ: 2. Сосед. 3. Кабак. 5. Каннибализм. 6. Джигарханян. 7. Фронт. 8. Мотор. 9. Колумб. 12. Пивная. 13. Изгой. 14. Пасха. 20. Турне. 21. Посад. 23. Лихач. 24. Краги. 28. Шпион. 29. Янцзы. 30. Брага. 31. Хиппи. 35. Туфта. 36. Банда. 37. Родня. 38. Фавор. 39. Сухов. 40. Циник. 44. Грипп. 45. Смета. 46. Скарб. 47. Склеп. 53. Атолл. 54. Идиот. 55. Разговорник. 56. Отступление. 57. Щенок. 58. Надел. 62. Звезда. 63. Шнапс. 64. Днепр. 65. Сессия. 71. Билет. 72. Домик. 74. Афера. 75. Баста.</w:t>
      </w:r>
    </w:p>
    <w:p>
      <w:pPr>
        <w:pStyle w:val="Normal"/>
        <w:rPr>
          <w:rFonts w:ascii="Times New Roman" w:hAnsi="Times New Roman" w:cs="Times New Roman"/>
          <w:sz w:val="20"/>
        </w:rPr>
      </w:pPr>
      <w:r>
        <w:rPr>
          <w:rFonts w:cs="Times New Roman"/>
          <w:sz w:val="20"/>
        </w:rPr>
      </w:r>
    </w:p>
    <w:sectPr>
      <w:headerReference w:type="default" r:id="rId12"/>
      <w:footerReference w:type="default" r:id="rId13"/>
      <w:type w:val="nextPage"/>
      <w:pgSz w:w="11906" w:h="16838"/>
      <w:pgMar w:left="1418" w:right="851" w:gutter="0" w:header="720" w:top="1134"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14"/>
      </w:rPr>
      <w:t xml:space="preserve">                                                     </w:t>
    </w:r>
    <w:r>
      <w:rPr>
        <w:rFonts w:eastAsia="Times New Roman" w:cs="Times New Roman"/>
        <w:sz w:val="14"/>
      </w:rPr>
      <w:t>©</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r>
      <w:rPr>
        <w:rFonts w:cs="Arial" w:ascii="Arial" w:hAnsi="Arial"/>
        <w:sz w:val="14"/>
      </w:rPr>
      <w:t xml:space="preserve"> </w:t>
    </w:r>
    <w:r>
      <w:rPr>
        <w:rFonts w:cs="Arial" w:ascii="Arial" w:hAnsi="Arial"/>
        <w:sz w:val="14"/>
        <w:lang w:val="en-US"/>
      </w:rPr>
      <w:t>http://nrk.ru</w:t>
    </w:r>
    <w:r>
      <w:rPr>
        <w:rFonts w:cs="Arial" w:ascii="Arial" w:hAnsi="Arial"/>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Courier New" w:hAnsi="Courier New" w:cs="Courier New"/>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оссворд"/>
    <w:basedOn w:val="Normal"/>
    <w:qFormat/>
    <w:pPr>
      <w:keepLines/>
      <w:spacing w:lineRule="atLeast" w:line="280"/>
      <w:ind w:firstLine="567"/>
      <w:jc w:val="both"/>
    </w:pPr>
    <w:rPr>
      <w:sz w:val="24"/>
    </w:rPr>
  </w:style>
  <w:style w:type="paragraph" w:styleId="Style13">
    <w:name w:val="ЗаголКросс"/>
    <w:basedOn w:val="Style12"/>
    <w:next w:val="Style12"/>
    <w:qFormat/>
    <w:pPr>
      <w:keepNext w:val="true"/>
      <w:spacing w:before="120" w:after="120"/>
      <w:ind w:hanging="0"/>
      <w:jc w:val="center"/>
    </w:pPr>
    <w:rPr>
      <w:b/>
    </w:rPr>
  </w:style>
  <w:style w:type="paragraph" w:styleId="Style14">
    <w:name w:val="Сетка"/>
    <w:basedOn w:val="Style13"/>
    <w:next w:val="Style13"/>
    <w:qFormat/>
    <w:pPr>
      <w:pageBreakBefore/>
    </w:pPr>
    <w:rPr>
      <w:sz w:val="28"/>
    </w:rPr>
  </w:style>
  <w:style w:type="paragraph" w:styleId="Style15">
    <w:name w:val="Ответы"/>
    <w:basedOn w:val="Style12"/>
    <w:qFormat/>
    <w:pPr>
      <w:spacing w:lineRule="atLeast" w:line="200"/>
      <w:ind w:hanging="0"/>
    </w:pPr>
    <w:rPr>
      <w:sz w:val="20"/>
    </w:rPr>
  </w:style>
  <w:style w:type="paragraph" w:styleId="Style16">
    <w:name w:val="ЗаголОтв"/>
    <w:basedOn w:val="Style15"/>
    <w:next w:val="Style15"/>
    <w:qFormat/>
    <w:pPr>
      <w:keepNext w:val="true"/>
      <w:spacing w:before="120" w:after="120"/>
      <w:ind w:hanging="0"/>
      <w:jc w:val="center"/>
    </w:pPr>
    <w:rPr>
      <w:b/>
      <w:sz w:val="22"/>
    </w:rPr>
  </w:style>
  <w:style w:type="paragraph" w:styleId="Setka">
    <w:name w:val="Setka"/>
    <w:basedOn w:val="Normal"/>
    <w:next w:val="Normal"/>
    <w:qFormat/>
    <w:pPr>
      <w:keepNext w:val="true"/>
      <w:keepLines/>
      <w:pageBreakBefore/>
      <w:spacing w:lineRule="atLeast" w:line="180"/>
      <w:jc w:val="center"/>
    </w:pPr>
    <w:rPr>
      <w:b/>
      <w:sz w:val="18"/>
    </w:rPr>
  </w:style>
  <w:style w:type="paragraph" w:styleId="HeadCross">
    <w:name w:val="HeadCross"/>
    <w:basedOn w:val="Normal"/>
    <w:next w:val="Normal"/>
    <w:qFormat/>
    <w:pPr>
      <w:keepNext w:val="true"/>
      <w:keepLines/>
      <w:spacing w:lineRule="atLeast" w:line="200" w:before="120" w:after="120"/>
      <w:jc w:val="center"/>
    </w:pPr>
    <w:rPr>
      <w:b/>
    </w:rPr>
  </w:style>
  <w:style w:type="paragraph" w:styleId="Otvets">
    <w:name w:val="Otvets"/>
    <w:basedOn w:val="Normal"/>
    <w:qFormat/>
    <w:pPr>
      <w:keepLines/>
      <w:spacing w:lineRule="atLeast" w:line="160"/>
      <w:ind w:firstLine="397"/>
      <w:jc w:val="both"/>
    </w:pPr>
    <w:rPr>
      <w:sz w:val="16"/>
    </w:rPr>
  </w:style>
  <w:style w:type="paragraph" w:styleId="HeadOtv">
    <w:name w:val="HeadOtv"/>
    <w:basedOn w:val="HeadCross"/>
    <w:next w:val="Otvets"/>
    <w:qFormat/>
    <w:pPr>
      <w:spacing w:lineRule="atLeast" w:line="180"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w:basedOn w:val="Normal"/>
    <w:qFormat/>
    <w:pPr>
      <w:spacing w:lineRule="auto" w:line="360"/>
      <w:ind w:firstLine="567"/>
    </w:pPr>
    <w:rPr>
      <w:rFonts w:ascii="Arial" w:hAnsi="Arial" w:cs="Arial"/>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1:18:00Z</dcterms:created>
  <dc:creator>Иван</dc:creator>
  <dc:description/>
  <cp:keywords/>
  <dc:language>en-US</dc:language>
  <cp:lastModifiedBy>Ivan</cp:lastModifiedBy>
  <cp:lastPrinted>2001-09-10T15:54:00Z</cp:lastPrinted>
  <dcterms:modified xsi:type="dcterms:W3CDTF">2009-09-20T20:55:00Z</dcterms:modified>
  <cp:revision>34</cp:revision>
  <dc:subject/>
  <dc:title> </dc:title>
</cp:coreProperties>
</file>